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571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5" t="-1170" r="-185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3.12.2024                                                                                                  № 11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Березов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плановый период 2026 и 2027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/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11  830 367,2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11 830 367,2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Березовского сельского поселения Азовского немецкого национального муниципального района Омской области на плановый период 2026 и 2027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0 386 340,99 руб. и на 2027 год в сумме 10 827 213,09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0 386 340,99 рублей, в том числе условно утвержденные расходы в сумме 249 612,43 рубля и на 2027 год в сумме 10 827 213,09 рублей, в том числе условно утвержденные расходы 520 543,86 рубля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) дефицит местного бюджета на 2026 год в размере 0,00 рублей и на 2027 год в размере 0,00 рублей.  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Normal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5 год и на плановый период 2026 и 2027 годов согласно приложению № 1 к настоящему Решению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2.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Normal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5 год и на плановый период 2026 и 2027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5 год в размере 1 279 800,00руб., на 2026 год в размере 1 238 900,00 руб., и на 2027 год в размере 1 582 800,00 рублей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7"/>
          <w:u w:val="none"/>
          <w:em w:val="none"/>
        </w:rPr>
        <w:t>(</w:t>
      </w: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в редакции Решения Совета от 31.03.2025 № 3-2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ConsPlusNormal1"/>
        <w:spacing w:lineRule="auto" w:line="276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Березовского сельского поселения Азовского немецкого национального муниципального района Омской области на 2025 год в размере 10 000,00 руб., на 2026 год в размере 10 000,00 руб., на 2027 год в размере 10 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Березовском сельском поселении, дополнительные основания для внесения изменений в 2025 году и в плановом периоде 2026 и 2027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7 215 716,45 руб., в 2026 году в сумме 6 047 680,18 руб., в 2027 году в сумме 6 089 382,28 руб.</w:t>
      </w:r>
    </w:p>
    <w:p>
      <w:pPr>
        <w:pStyle w:val="Normal"/>
        <w:bidi w:val="0"/>
        <w:jc w:val="left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5 год в сумме 2 873 272,04 руб., на 2026 год – 0,00 руб., на 2027 год -0,00 рублей.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Березовского сельского поселения Азовского немецкого национального района Омской области на 1 января 2028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rFonts w:ascii="0" w:hAnsi="0" w:cs="0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5 год и на плановый период 2026 и 2027 годов согласно приложению № 8 к настоящему Решению; </w:t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jc w:val="both"/>
        <w:rPr>
          <w:sz w:val="27"/>
          <w:szCs w:val="27"/>
        </w:rPr>
      </w:pPr>
      <w:r>
        <w:rPr>
          <w:rFonts w:cs="0" w:ascii="0" w:hAnsi="0"/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(в редакции Решения Совета от 31.03.2025 № 3-2)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Березовским</w:t>
      </w:r>
      <w:r>
        <w:rPr>
          <w:rFonts w:eastAsia="Calibri"/>
          <w:sz w:val="27"/>
          <w:szCs w:val="27"/>
          <w:lang w:eastAsia="en-US"/>
        </w:rPr>
        <w:t xml:space="preserve">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Березовского сельского поселения Азовского немецкого национального муниципального района Омской области в 2025 году и плановом периоде 2026 и 2027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6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5 году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Березовского сельского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  Березов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Растягаева Т.Д.</w:t>
        <w:tab/>
        <w:t xml:space="preserve">                  ______________  Каравай А.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0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3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24:00Z</dcterms:created>
  <dc:creator>RAYFO</dc:creator>
  <dc:description/>
  <dc:language>en-US</dc:language>
  <cp:lastModifiedBy/>
  <cp:lastPrinted>2020-12-24T09:31:00Z</cp:lastPrinted>
  <dcterms:modified xsi:type="dcterms:W3CDTF">2025-04-16T09:37:25Z</dcterms:modified>
  <cp:revision>9</cp:revision>
  <dc:subject/>
  <dc:title>Совет  Азовского немецкого национального муниципального района </dc:title>
</cp:coreProperties>
</file>