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444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" t="-1350" r="-214" b="-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3.12.2024                                                                                                  № 11-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Березов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5 год и плановый период 2026 и 2027 годов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right="99" w:hanging="0"/>
        <w:jc w:val="center"/>
        <w:rPr/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</w:rPr>
        <w:t>(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я Совета от 31.03.2025 № 3-2; от 25.04.2025 № 4-2)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Совет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Берез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Березов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11  830 367,26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12 910 336,51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</w:rPr>
        <w:t>(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я Совета от 31.03.2025 № 3-2; от 25.04.2025 № 4-2)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Березовского сельского поселения Азовского немецкого национального муниципального района Омской области на плановый период 2026 и 2027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6 год в сумме 10 386 340,99 руб. и на 2027 год в сумме 10 827 213,09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6 год в сумме 10 386 340,99 рублей, в том числе условно утвержденные расходы в сумме 249 612,43 рубля и на 2027 год в сумме 10 827 213,09 рублей, в том числе условно утвержденные расходы 520 543,86 рубля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дефицит местного бюджета на 2026 год в размере 0,00 рублей и на 2027 год в размере 0,00 рублей.  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; от 25.04.2025 № 4-2 )</w:t>
      </w:r>
    </w:p>
    <w:p>
      <w:pPr>
        <w:pStyle w:val="Normal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sz w:val="27"/>
          <w:szCs w:val="27"/>
        </w:rPr>
        <w:t xml:space="preserve">1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; от 25.04.2025 № 4-2 )</w:t>
      </w:r>
    </w:p>
    <w:p>
      <w:pPr>
        <w:pStyle w:val="ConsPlusNormal1"/>
        <w:spacing w:lineRule="auto" w:line="276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sz w:val="27"/>
          <w:szCs w:val="27"/>
        </w:rPr>
        <w:t>2. Утвердить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; от 25.04.2025 № 4-2 )</w:t>
      </w:r>
    </w:p>
    <w:p>
      <w:pPr>
        <w:pStyle w:val="Normal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5 год и на плановый период 2026 и 2027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Березовского сельского поселения Азовского немецкого национального муниципального района Омской области на 2025 год в размере 1 361 844,86,00руб., на 2026 год в размере 1 238 900,00 руб., и на 2027 год в размере 1 582 800,00 рублей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</w:rPr>
        <w:t>(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я Совета от 31.03.2025 № 3-2; от 25.04.2025 № 4-2 )</w:t>
      </w:r>
    </w:p>
    <w:p>
      <w:pPr>
        <w:pStyle w:val="ConsPlusNormal1"/>
        <w:spacing w:lineRule="auto" w:line="276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sz w:val="27"/>
          <w:szCs w:val="27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; от 25.04.2025 № 4-2 )</w:t>
      </w:r>
    </w:p>
    <w:p>
      <w:pPr>
        <w:pStyle w:val="ConsPlusNormal1"/>
        <w:spacing w:lineRule="auto" w:line="276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sz w:val="27"/>
          <w:szCs w:val="27"/>
        </w:rPr>
        <w:t xml:space="preserve"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; от 25.04.2025 № 4-2 )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Березовского сельского поселения Азовского немецкого национального муниципального района Омской области на 2025 год в размере 10 000,00 руб., на 2026 год в размере 10 000,00 руб., на 2027 год в размере 10 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Берез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Березовском сельском поселении, дополнительные основания для внесения изменений в 2025 году и в плановом периоде 2026 и 2027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Берез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Березов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5 году и в плановом периоде 2026 и 2027 годов численности муниципальных служащих Берез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Березов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5 году в сумме 7 215 716,45 руб., в 2026 году в сумме 6 047 680,18 руб., в 2027 году в сумме 6 089 382,28 руб.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; от 25.04.2025 № 4-2 )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5 год в сумме 2 873 272,04 руб., на 2026 год – 0,00 руб., на 2027 год -0,00 рублей.</w:t>
      </w:r>
    </w:p>
    <w:p>
      <w:pPr>
        <w:pStyle w:val="Style26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8"/>
          <w:szCs w:val="28"/>
        </w:rPr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6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Березов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Березов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Березовского сельского поселения Азовского немецкого национального района Омской области на 1 января 2028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Березовского сельского поселения Азовского немецкого национального муниципального района Омской области в 2025 году в сумме 0,00 руб., в 2026 году в сумме 0,00 руб., в 2027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sz w:val="27"/>
          <w:szCs w:val="27"/>
        </w:rPr>
        <w:t xml:space="preserve">1) источники финансирования дефицита местного бюджета на 2025 год и на плановый период 2026 и 2027 годов согласно приложению № 8 к настоящему Решению; </w:t>
      </w:r>
    </w:p>
    <w:p>
      <w:pPr>
        <w:pStyle w:val="ConsPlusNormal1"/>
        <w:widowControl/>
        <w:suppressAutoHyphens w:val="true"/>
        <w:autoSpaceDE w:val="false"/>
        <w:bidi w:val="0"/>
        <w:ind w:left="0" w:right="0" w:hanging="0"/>
        <w:jc w:val="both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; от 25.04.2025 № 4-2 )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Березовским</w:t>
      </w:r>
      <w:r>
        <w:rPr>
          <w:rFonts w:eastAsia="Calibri"/>
          <w:sz w:val="27"/>
          <w:szCs w:val="27"/>
          <w:lang w:eastAsia="en-US"/>
        </w:rPr>
        <w:t xml:space="preserve">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Березовского сельского поселения Азовского немецкого национального муниципального района Омской области в 2025 году и плановом периоде 2026 и 2027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6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Березов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6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5 году бюджетных ассигнований дорожного фонда Березов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Березов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Березовского сельского 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  Березов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Растягаева Т.Д.</w:t>
        <w:tab/>
        <w:t xml:space="preserve">                  ______________  Каравай А.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0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dc:language>en-US</dc:language>
  <cp:lastModifiedBy/>
  <cp:lastPrinted>2020-12-24T09:31:00Z</cp:lastPrinted>
  <dcterms:modified xsi:type="dcterms:W3CDTF">2025-07-18T02:48:36Z</dcterms:modified>
  <cp:revision>12</cp:revision>
  <dc:subject/>
  <dc:title>Совет  Азовского немецкого национального муниципального района </dc:title>
</cp:coreProperties>
</file>