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41905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1" t="-1710" r="-271" b="-1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БЕРЕ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т  21.12.2023                                                                                                    № 12-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hanging="0"/>
        <w:jc w:val="center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color w:val="000000"/>
          <w:sz w:val="28"/>
          <w:szCs w:val="28"/>
        </w:rPr>
        <w:t xml:space="preserve">О бюджете </w:t>
      </w:r>
      <w:r>
        <w:rPr>
          <w:sz w:val="28"/>
          <w:szCs w:val="28"/>
        </w:rPr>
        <w:t xml:space="preserve">Березовского сельского поселения Азовского немецкого национального муниципального района Омской области на 2024 год и на плановый период 2025 и 2026 годов </w:t>
      </w:r>
    </w:p>
    <w:p>
      <w:pPr>
        <w:pStyle w:val="Normal"/>
        <w:ind w:right="99" w:hanging="0"/>
        <w:jc w:val="center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>(в редакции решени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ru-RU"/>
        </w:rPr>
        <w:t>й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Совета от 28.03.2024г  № 3-1; от 26.04.2024г № 4-1; от 14.06.2024г № 5-4; </w:t>
      </w:r>
    </w:p>
    <w:p>
      <w:pPr>
        <w:pStyle w:val="Normal"/>
        <w:ind w:right="99" w:hanging="0"/>
        <w:jc w:val="center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от 27.06.2024г № 6-1; от 25.09.2024г № 8-3; от 23.12.2024г № 11-2) </w:t>
      </w:r>
    </w:p>
    <w:p>
      <w:pPr>
        <w:pStyle w:val="Normal"/>
        <w:ind w:right="99" w:hanging="0"/>
        <w:jc w:val="center"/>
        <w:rPr/>
      </w:pPr>
      <w:r>
        <w:rPr/>
      </w:r>
    </w:p>
    <w:p>
      <w:pPr>
        <w:pStyle w:val="Normal"/>
        <w:ind w:right="99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Березовского сельского поселения Азовского немецкого национального муниципального района Омской области, Совет Березов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 Основные характеристики бюджета Березов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Березов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бъём доходов местного бюджета в сумме 24 557 911,18 руб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местного бюджета в сумме 24 945 336,74 рублей;</w:t>
      </w:r>
    </w:p>
    <w:p>
      <w:pPr>
        <w:pStyle w:val="ConsPlusNormal1"/>
        <w:ind w:left="0" w:right="0" w:firstLine="851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</w:pPr>
      <w:r>
        <w:rPr>
          <w:sz w:val="28"/>
          <w:szCs w:val="28"/>
        </w:rPr>
        <w:t>3) профицит (дефицит) местного бюджета в размере 0,00 рублей.</w:t>
      </w:r>
    </w:p>
    <w:p>
      <w:pPr>
        <w:pStyle w:val="Normal"/>
        <w:bidi w:val="0"/>
        <w:jc w:val="left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 xml:space="preserve">(в редакции решений Совета от 28.03.2024г  № 3-1; от 26.04.2024г № 4-1от 14.06.2024г № 5-4; от 27.06.2024г № 6-1; от 25.09.2024г № 8-3; от 23.12.2024г № 11-2 ). </w:t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сновные характеристики местного бюджета на плановый период 2024 и 2025 годов: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ём доходов местного бюджета на 2025 год в сумме </w:t>
      </w:r>
    </w:p>
    <w:p>
      <w:pPr>
        <w:pStyle w:val="ConsPlusNormal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0 814 956,26 рублей и на 2026 год в сумме 10 871 335,79 рублей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ём расходов местного бюджета на 2025 год в сумме </w:t>
        <w:tab/>
      </w:r>
    </w:p>
    <w:p>
      <w:pPr>
        <w:pStyle w:val="ConsPlusNormal1"/>
        <w:ind w:left="0" w:right="0" w:hanging="142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10 814 956,26 рублей, в том числе условно утвержденные расходы в сумме </w:t>
      </w:r>
    </w:p>
    <w:p>
      <w:pPr>
        <w:pStyle w:val="ConsPlusNormal1"/>
        <w:ind w:left="0" w:right="0" w:hanging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1 431,42 рубль, и на 2026 год в сумме 10 871 335,79 рублей, в том числе условно утвержденные расходы в сумме 523 982,35 рубля;</w:t>
      </w:r>
    </w:p>
    <w:p>
      <w:pPr>
        <w:pStyle w:val="ConsPlusNormal1"/>
        <w:ind w:left="0" w:right="0" w:firstLine="851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</w:pPr>
      <w:r>
        <w:rPr>
          <w:sz w:val="28"/>
          <w:szCs w:val="28"/>
        </w:rPr>
        <w:t>3) профицит (дефицит) местного бюджета на 2025 год в размере 0,00 рублей и на 2026 год в сумме 0,00 рублей.</w:t>
      </w:r>
    </w:p>
    <w:p>
      <w:pPr>
        <w:pStyle w:val="Normal"/>
        <w:bidi w:val="0"/>
        <w:jc w:val="left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 xml:space="preserve">(в редакции решений Совета от 28.03.2024г  № 3-1; от 26.04.2024г № 4-1от 14.06.2024г № 5-4; от 27.06.2024г № 6-1; от 25.09.2024г № 8-3; от 23.12.2024г № 11-2 ). </w:t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 Администрирование доходов местного бюджета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Доходы местного бюджета в 2024 году и в плановом периоде 2025 и 2026 годов формируются за счет: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доходов от федеральных налогов и сборов, в том числе от налогов, предусмотренных специальными налоговыми режимами, местных налогов, а также пеней и штрафов по ним в соответствии с бюджетным законодательством Российской Федерации и законодательством о налогах и сборах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еналоговых доходов; 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ConsPlusNormal1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 xml:space="preserve">2. Утвердить прогноз поступлений налоговых и неналоговых доходов </w:t>
      </w:r>
    </w:p>
    <w:p>
      <w:pPr>
        <w:pStyle w:val="ConsPlusNormal1"/>
        <w:ind w:left="0" w:right="0" w:hanging="0"/>
        <w:rPr/>
      </w:pPr>
      <w:r>
        <w:rPr>
          <w:sz w:val="28"/>
          <w:szCs w:val="28"/>
        </w:rPr>
        <w:t xml:space="preserve">в местный бюджет на 2024 год и на плановый период 2025 и 2026 годов согласно приложению № 1 к настоящему решению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 xml:space="preserve">(в редакции решений Совета от 28.03.2024г  № 3-1; от 26.04.2024г № 4-1от 14.06.2024г № 5-4; от 27.06.2024г № 6-1; от 25.09.2024г № 8-3; от 23.12.2024г № 11-2 ). </w:t>
      </w:r>
    </w:p>
    <w:p>
      <w:pPr>
        <w:pStyle w:val="ConsPlusNormal1"/>
        <w:ind w:left="0" w:right="0" w:hanging="0"/>
        <w:rPr/>
      </w:pPr>
      <w:r>
        <w:rPr/>
      </w:r>
    </w:p>
    <w:p>
      <w:pPr>
        <w:pStyle w:val="Normal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rPr/>
      </w:pPr>
      <w:r>
        <w:rPr>
          <w:sz w:val="28"/>
          <w:szCs w:val="28"/>
        </w:rPr>
        <w:t xml:space="preserve">3. Утвердить безвозмездные поступления в местный бюджет на 2024 год и на плановый период 2025 и 2026 годов согласно приложению № 2 к настоящему решению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 xml:space="preserve">(в редакции решений Совета от 28.03.2024г  № 3-1; от 26.04.2024г № 4-1от 14.06.2024г № 5-4; от 27.06.2024г № 6-1; от 25.09.2024г № 8-3; от 23.12.2024г № 11-2 ). </w:t>
      </w:r>
    </w:p>
    <w:p>
      <w:pPr>
        <w:pStyle w:val="ConsPlusNormal1"/>
        <w:ind w:left="0" w:right="0" w:firstLine="851"/>
        <w:rPr/>
      </w:pPr>
      <w:r>
        <w:rPr/>
      </w:r>
    </w:p>
    <w:p>
      <w:pPr>
        <w:pStyle w:val="Normal"/>
        <w:ind w:right="0" w:firstLine="851"/>
        <w:rPr/>
      </w:pPr>
      <w:r>
        <w:rPr/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 Бюджетные ассигнования местного бюджета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4 год в сумме 195 237,12 рублей, на 2025 год в сумме 87 000,00 рублей и на 2026 год в сумме 87 000,00 рублей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объем бюджетных ассигнований дорожного фонда Березовского сельского поселения Азовского немецкого национального муниципального района Омской области на 2024 год в размере 7 140 590,81 рублей, на 2025 год в размере 1 189 900,00 рублей и на 2026 год в размере </w:t>
        <w:tab/>
      </w:r>
    </w:p>
    <w:p>
      <w:pPr>
        <w:pStyle w:val="ConsPlusNormal1"/>
        <w:widowControl/>
        <w:suppressAutoHyphens w:val="true"/>
        <w:autoSpaceDE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 145 200,00 рублей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 xml:space="preserve">(в редакции решений Совета от 28.03.2024г  № 3-1; от 26.04.2024г № 4-1от 14.06.2024г № 5-4; от 27.06.2024г № 6-1; от 25.09.2024г № 8-3; от 23.12.2024г № 11-2 ). </w:t>
      </w:r>
    </w:p>
    <w:p>
      <w:pPr>
        <w:pStyle w:val="ConsPlusNormal1"/>
        <w:widowControl/>
        <w:suppressAutoHyphens w:val="true"/>
        <w:autoSpaceDE w:val="false"/>
        <w:bidi w:val="0"/>
        <w:ind w:left="0" w:right="0" w:hanging="0"/>
        <w:jc w:val="both"/>
        <w:rPr/>
      </w:pPr>
      <w:r>
        <w:rPr/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ConsPlusNormal1"/>
        <w:ind w:left="0" w:right="0"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 xml:space="preserve">(в редакции решений Совета от 28.03.2024г  № 3-1; от 26.04.2024г № 4-1от 14.06.2024г № 5-4; от 27.06.2024г № 6-1; от 25.09.2024г № 8-3; от 23.12.2024г № 11-2 ). </w:t>
      </w:r>
    </w:p>
    <w:p>
      <w:pPr>
        <w:pStyle w:val="ConsPlusNormal1"/>
        <w:ind w:left="0" w:right="0" w:firstLine="851"/>
        <w:jc w:val="both"/>
        <w:rPr/>
      </w:pPr>
      <w:r>
        <w:rPr/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ConsPlusNormal1"/>
        <w:ind w:left="0" w:right="0" w:firstLine="851"/>
        <w:jc w:val="both"/>
        <w:rPr/>
      </w:pPr>
      <w:r>
        <w:rPr>
          <w:sz w:val="28"/>
          <w:szCs w:val="28"/>
        </w:rPr>
        <w:t xml:space="preserve">2) ведомственную структуру расходов местного бюджета на 2024 год и на плановый период 2025 и 2026 годов согласно приложению № 4 к настоящему Решению.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 xml:space="preserve">(в редакции решений Совета от 28.03.2024г  № 3-1; от 26.04.2024г № 4-1от 14.06.2024г № 5-4; от 27.06.2024г № 6-1; от 25.09.2024г № 8-3; от 23.12.2024г № 11-2 ). </w:t>
      </w:r>
    </w:p>
    <w:p>
      <w:pPr>
        <w:pStyle w:val="ConsPlusNormal1"/>
        <w:ind w:left="0" w:right="0" w:firstLine="851"/>
        <w:jc w:val="both"/>
        <w:rPr/>
      </w:pPr>
      <w:r>
        <w:rPr/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ConsPlusNormal1"/>
        <w:ind w:left="0" w:right="0" w:firstLine="851"/>
        <w:jc w:val="both"/>
        <w:rPr/>
      </w:pPr>
      <w:r>
        <w:rPr>
          <w:sz w:val="28"/>
          <w:szCs w:val="28"/>
        </w:rPr>
        <w:t xml:space="preserve"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 xml:space="preserve">(в редакции решений Совета от 28.03.2024г  № 3-1; от 26.04.2024г № 4-1от 14.06.2024г № 5-4; от 27.06.2024г № 6-1; от 25.09.2024г № 8-3; от 23.12.2024г № 11-2 ). </w:t>
      </w:r>
    </w:p>
    <w:p>
      <w:pPr>
        <w:pStyle w:val="ConsPlusNormal1"/>
        <w:ind w:left="0" w:right="0" w:firstLine="851"/>
        <w:jc w:val="both"/>
        <w:rPr/>
      </w:pPr>
      <w:r>
        <w:rPr/>
      </w:r>
    </w:p>
    <w:p>
      <w:pPr>
        <w:pStyle w:val="Normal"/>
        <w:ind w:right="0" w:firstLine="851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right="0" w:hanging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 году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Березов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подготовки и проведения выборов (дополнительных выборов) депутата (депутатов) Совета Берез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 Резервный фонд Администрации Берез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right="0"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оздать в местном бюджете на 2024 год резервный фонд Администрации Березовского сельского поселения Азовского немецкого национального муниципального района Омской области в размере 0,00 рублей, на 2025 год в размере 10 000,00 рублей, на 2026 год в размере 10 000,00 рублей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Использование бюджетных ассигнований резервного фонда Администрации Березов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Берез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3"/>
        <w:widowControl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 Особенности использования бюджетных ассигнований по обеспечению деятельности органов местного самоуправления Березовского сельского поселения Азовского немецкого национального муниципального района Омской области </w:t>
      </w:r>
    </w:p>
    <w:p>
      <w:pPr>
        <w:pStyle w:val="ConsPlusNormal3"/>
        <w:widowControl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допускается увеличение в 2024 году и в плановом периоде 2025 и 2026 годов численности муниципальных служащих Березов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Березов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 Межбюджетные трансферты</w:t>
      </w:r>
    </w:p>
    <w:p>
      <w:pPr>
        <w:pStyle w:val="Normal"/>
        <w:ind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0" w:firstLine="993"/>
        <w:jc w:val="both"/>
        <w:rPr/>
      </w:pPr>
      <w:r>
        <w:rPr>
          <w:sz w:val="28"/>
          <w:szCs w:val="28"/>
        </w:rPr>
        <w:t xml:space="preserve">1. Утвердить объем межбюджетных трансфертов, получаемых из других бюджетов бюджетной системы Российской Федерации в 2024 году в сумме  20 529 780,42 рублей, в 2025 году  6 173 674,35 рублей и 2026 году  6 216 162,10 рублей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 xml:space="preserve">(в редакции решений Совета от 28.03.2024г  № 3-1; от 26.04.2024г № 4-1от 14.06.2024г № 5-4; от 27.06.2024г № 6-1; от 25.09.2024г № 8-3; от 23.12.2024г № 11-2 ). </w:t>
      </w:r>
    </w:p>
    <w:p>
      <w:pPr>
        <w:pStyle w:val="Normal"/>
        <w:autoSpaceDE w:val="false"/>
        <w:ind w:right="0" w:firstLine="993"/>
        <w:jc w:val="both"/>
        <w:rPr/>
      </w:pPr>
      <w:r>
        <w:rPr/>
      </w:r>
    </w:p>
    <w:p>
      <w:pPr>
        <w:pStyle w:val="Normal"/>
        <w:autoSpaceDE w:val="false"/>
        <w:ind w:right="0" w:firstLine="851"/>
        <w:jc w:val="both"/>
        <w:rPr/>
      </w:pPr>
      <w:r>
        <w:rPr>
          <w:sz w:val="28"/>
          <w:szCs w:val="28"/>
        </w:rPr>
        <w:t xml:space="preserve"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4 год в сумме 2 223 580,32 рублей, на 2025 год в сумме 0,00 рублей и на 2026 год в сумме 0,00 рублей.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 xml:space="preserve">(в редакции решений Совета от 28.03.2024г  № 3-1; от 26.04.2024г № 4-1от 14.06.2024г № 5-4; от 27.06.2024г № 6-1; от 25.09.2024г № 8-3; от 23.12.2024г № 11-2 ). </w:t>
      </w:r>
    </w:p>
    <w:p>
      <w:pPr>
        <w:pStyle w:val="Normal"/>
        <w:autoSpaceDE w:val="false"/>
        <w:ind w:right="0" w:firstLine="851"/>
        <w:jc w:val="both"/>
        <w:rPr/>
      </w:pPr>
      <w:r>
        <w:rPr/>
      </w:r>
    </w:p>
    <w:p>
      <w:pPr>
        <w:pStyle w:val="Normal"/>
        <w:autoSpaceDE w:val="false"/>
        <w:ind w:right="0" w:firstLine="851"/>
        <w:jc w:val="both"/>
        <w:rPr/>
      </w:pPr>
      <w:r>
        <w:rPr/>
      </w:r>
    </w:p>
    <w:p>
      <w:pPr>
        <w:pStyle w:val="Style25"/>
        <w:spacing w:lineRule="auto" w:line="240"/>
        <w:rPr>
          <w:sz w:val="28"/>
          <w:szCs w:val="28"/>
        </w:rPr>
      </w:pPr>
      <w:r>
        <w:rPr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left="0" w:right="0"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ind w:left="0" w:right="0"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autoSpaceDE w:val="false"/>
        <w:ind w:right="0" w:firstLine="851"/>
        <w:jc w:val="both"/>
        <w:rPr/>
      </w:pPr>
      <w:r>
        <w:rPr>
          <w:sz w:val="28"/>
          <w:szCs w:val="28"/>
        </w:rPr>
        <w:t xml:space="preserve"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 к настоящему решению.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 xml:space="preserve">(в редакции решений Совета от 28.03.2024г  № 3-1; от 26.04.2024г № 4-1от 14.06.2024г № 5-4; от 27.06.2024г № 6-1; от 25.09.2024г № 8-3; от 23.12.2024г № 11-2 ). </w:t>
      </w:r>
    </w:p>
    <w:p>
      <w:pPr>
        <w:pStyle w:val="Normal"/>
        <w:autoSpaceDE w:val="false"/>
        <w:ind w:right="0" w:firstLine="851"/>
        <w:jc w:val="both"/>
        <w:rPr/>
      </w:pPr>
      <w:r>
        <w:rPr/>
      </w:r>
    </w:p>
    <w:p>
      <w:pPr>
        <w:pStyle w:val="Normal"/>
        <w:autoSpaceDE w:val="false"/>
        <w:ind w:right="0" w:firstLine="851"/>
        <w:jc w:val="both"/>
        <w:rPr/>
      </w:pPr>
      <w:r>
        <w:rPr>
          <w:sz w:val="28"/>
          <w:szCs w:val="28"/>
        </w:rPr>
        <w:t xml:space="preserve">4. Утвердить распределение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7 к настоящему решению.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 xml:space="preserve">(в редакции решений Совета от 28.03.2024г  № 3-1; от 26.04.2024г № 4-1от 14.06.2024г № 5-4; от 27.06.2024г № 6-1; от 25.09.2024г № 8-3; от 23.12.2024г № 11-2 ). </w:t>
      </w:r>
    </w:p>
    <w:p>
      <w:pPr>
        <w:pStyle w:val="Normal"/>
        <w:autoSpaceDE w:val="false"/>
        <w:ind w:right="0" w:firstLine="851"/>
        <w:jc w:val="both"/>
        <w:rPr/>
      </w:pPr>
      <w:r>
        <w:rPr/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7 Управление муниципальным долгом Берез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: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ерхний предел  муниципального внутреннего долга Березовского сельского поселения Азовского немецкого национального муниципального района Омской области на 1 января 2025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Березовского сельского поселения Азовского немецкого национального муниципального района Омской области на 1 января 2026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Березовского сельского поселения Азовского немецкого национального муниципального района Омской области на 1 января 2027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ъем расходов на обслуживание муниципального долга Березовского сельского поселения Азовского немецкого национального муниципального района Омской области в 2024 году в сумме 0,00 рублей, в 2025 году в сумме 0,00 рублей, в 2026 году 0,00 рублей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местного бюджета на 2024 год и на плановый период 2025 и 2026 годов согласно приложению № 8 к настоящему решению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заимствования (внутренние и внешние) Березовским сельским поселением Азовского немецкого национального муниципального района Омской области в 2024 году и в плановом периоде 2025 и 2026 годов не осуществляются.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е гарантии Березовского сельского поселения Азовского немецкого национального муниципального района Омской области на 2024 год и на плановый период 2025 и 2026 годов не предоставляются.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 Особенности погашения кредиторской задолженности главного распорядителя средств местного бюджета</w:t>
      </w:r>
    </w:p>
    <w:p>
      <w:pPr>
        <w:pStyle w:val="Normal"/>
        <w:autoSpaceDE w:val="false"/>
        <w:ind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6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 Авансирование расходных обязательств получателей средств местного бюджета</w:t>
      </w:r>
    </w:p>
    <w:p>
      <w:pPr>
        <w:pStyle w:val="ConsPlusNormal1"/>
        <w:ind w:left="0" w:right="6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 предоставлении услуг связи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об их приобретении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 владельцев транспортных средств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.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оказание услуг вправе предусматривать авансовые платежи в любом размере:</w:t>
      </w:r>
    </w:p>
    <w:p>
      <w:pPr>
        <w:pStyle w:val="ConsPlusNormal1"/>
        <w:ind w:left="0" w:right="0" w:firstLine="851"/>
        <w:jc w:val="both"/>
        <w:rPr>
          <w:szCs w:val="28"/>
        </w:rPr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Style25"/>
        <w:spacing w:lineRule="auto" w:line="240"/>
        <w:rPr>
          <w:bCs/>
          <w:szCs w:val="28"/>
          <w:lang w:eastAsia="en-US"/>
        </w:rPr>
      </w:pPr>
      <w:r>
        <w:rPr>
          <w:szCs w:val="28"/>
        </w:rPr>
        <w:t>2) по договорам (муниципальным контрактам), подлежащим оплате за счет средств, выделенных из резервного фонда администрации Березовского сельского поселения</w:t>
      </w:r>
      <w:r>
        <w:rPr>
          <w:bCs/>
          <w:szCs w:val="28"/>
          <w:lang w:eastAsia="en-US"/>
        </w:rPr>
        <w:t>.</w:t>
      </w:r>
    </w:p>
    <w:p>
      <w:pPr>
        <w:pStyle w:val="Style25"/>
        <w:spacing w:lineRule="auto" w:line="240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ConsPlusNormal1"/>
        <w:ind w:left="0" w:right="0" w:hanging="0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 Особенности обслуживания лицевых счетов получателей средств местного бюджета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 Использование остатков средств местного бюджета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) увеличение в 2024 году бюджетных ассигнований дорожного фонда Берез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в объеме неполного использования бюджетных ассигнований дорожного фонда Берез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8"/>
          <w:szCs w:val="28"/>
          <w:lang w:eastAsia="en-US"/>
        </w:rPr>
        <w:t>.</w:t>
      </w:r>
    </w:p>
    <w:p>
      <w:pPr>
        <w:pStyle w:val="ConsPlusNormal1"/>
        <w:ind w:left="0" w:right="0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 Вступление в силу настоящего Решения</w:t>
      </w:r>
    </w:p>
    <w:p>
      <w:pPr>
        <w:pStyle w:val="ConsPlusNormal1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 и действует по 31 декабря 2024 года.</w:t>
      </w:r>
    </w:p>
    <w:p>
      <w:pPr>
        <w:pStyle w:val="ConsPlusNormal1"/>
        <w:ind w:left="1211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851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 Опубликование настоящего Решения</w:t>
      </w:r>
    </w:p>
    <w:p>
      <w:pPr>
        <w:pStyle w:val="ConsPlusNormal1"/>
        <w:ind w:left="851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ерезовского сельского поселения Азовского немецкого национального муниципального района Омской области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Т.Д. Растягае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Берез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А.А.Карав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left="1008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0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3:12:00Z</dcterms:created>
  <dc:creator>RAYFO</dc:creator>
  <dc:description/>
  <dc:language>en-US</dc:language>
  <cp:lastModifiedBy/>
  <cp:lastPrinted>2023-12-22T09:22:00Z</cp:lastPrinted>
  <dcterms:modified xsi:type="dcterms:W3CDTF">2025-01-13T06:45:31Z</dcterms:modified>
  <cp:revision>33</cp:revision>
  <dc:subject/>
  <dc:title>Совет  Азовского немецкого национального муниципального района</dc:title>
</cp:coreProperties>
</file>