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06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0" r="-71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  №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16 018 760,38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16 406 185,94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28.03.2024г  № 3-1) .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28.03.2024г  № 3-1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87 000,00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1 175 000,00 рублей, на 2025 год в размере 1 189 900,00 рублей и на 2026 год в размере </w:t>
        <w:tab/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28.03.2024г  № 3-1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left="708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11 416 875,57 рублей, в 2025 году </w:t>
        <w:tab/>
        <w:t xml:space="preserve">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28.03.2024г  № 3-1).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)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5-15T02:22:11Z</dcterms:modified>
  <cp:revision>25</cp:revision>
  <dc:subject/>
  <dc:title>Совет  Азовского немецкого национального муниципального района</dc:title>
</cp:coreProperties>
</file>