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825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900" r="-143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№ 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>й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Совета от 28.03.2024г  № 3-1; от 26.04.2024г № 4-1; от 14.06.2024г № 5-4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в сумме 16 </w:t>
      </w:r>
      <w:r>
        <w:rPr>
          <w:sz w:val="28"/>
          <w:szCs w:val="28"/>
          <w:lang w:val="en-US"/>
        </w:rPr>
        <w:t>088</w:t>
      </w:r>
      <w:r>
        <w:rPr>
          <w:sz w:val="28"/>
          <w:szCs w:val="28"/>
        </w:rPr>
        <w:t xml:space="preserve"> 760,38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в сумме 16 </w:t>
      </w:r>
      <w:r>
        <w:rPr>
          <w:sz w:val="28"/>
          <w:szCs w:val="28"/>
          <w:lang w:val="en-US"/>
        </w:rPr>
        <w:t>476</w:t>
      </w:r>
      <w:r>
        <w:rPr>
          <w:sz w:val="28"/>
          <w:szCs w:val="28"/>
        </w:rPr>
        <w:t xml:space="preserve"> 185,94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й Совета от 28.03.2024г  № 3-1; от 26.04.2024г № 4-1от 14.06.2024г № 5-4 )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 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195 237,12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1 482 850,72 рублей, на 2025 год в размере 1 189 900,00 рублей и на 2026 год в размере </w:t>
        <w:tab/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 от 14.06.2024г № 5-4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 от 14.06.2024г № 5-4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от 14.06.2024г № 5-4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hanging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11 486 875,57 рублей, в 2025 году </w:t>
        <w:tab/>
        <w:t xml:space="preserve">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).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от 14.06.2024г № 5-4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6-21T03:37:16Z</dcterms:modified>
  <cp:revision>28</cp:revision>
  <dc:subject/>
  <dc:title>Совет  Азовского немецкого национального муниципального района</dc:title>
</cp:coreProperties>
</file>