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698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1" t="-1080" r="-171" b="-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1.12.2023                                                                                                    № 12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 xml:space="preserve">Березовского сельского поселения Азовского немецкого национального муниципального района Омской области на 2024 год и на плановый период 2025 и 2026 годов </w:t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  <w:lang w:val="ru-RU"/>
        </w:rPr>
        <w:t>й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Совета от 28.03.2024г  № 3-1; от 26.04.2024г № 4-1; от 14.06.2024г № 5-4; </w:t>
      </w:r>
    </w:p>
    <w:p>
      <w:pPr>
        <w:pStyle w:val="Normal"/>
        <w:ind w:right="99" w:hanging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от 27.06.2024г № 6-1) 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Совет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 Основные характеристики бюджета Берез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Березов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местного бюджета в сумме 21 401 141,13 руб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в сумме 21 788 566,69 рублей;</w:t>
      </w:r>
    </w:p>
    <w:p>
      <w:pPr>
        <w:pStyle w:val="ConsPlusNormal1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; от 27.06.2024г № 6-1 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местного бюджета на плановый период 2024 и 2025 годов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ём доходов местного бюджета на 2025 год в сумме </w:t>
      </w:r>
    </w:p>
    <w:p>
      <w:p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0 814 956,26 рублей и на 2026 год в сумме 10 871 335,79 рубле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местного бюджета на 2025 год в сумме </w:t>
        <w:tab/>
      </w:r>
    </w:p>
    <w:p>
      <w:pPr>
        <w:pStyle w:val="ConsPlusNormal1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10 814 956,26 рублей, в том числе условно утвержденные расходы в сумме </w:t>
      </w:r>
    </w:p>
    <w:p>
      <w:pPr>
        <w:pStyle w:val="ConsPlusNormal1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1 431,42 рубль, и на 2026 год в сумме 10 871 335,79 рублей, в том числе условно утвержденные расходы в сумме 523 982,35 рубля;</w:t>
      </w:r>
    </w:p>
    <w:p>
      <w:pPr>
        <w:pStyle w:val="ConsPlusNormal1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sz w:val="28"/>
          <w:szCs w:val="28"/>
        </w:rPr>
        <w:t>3) профицит (дефицит) местного бюджета на 2025 год в размере 0,00 рублей и на 2026 год в сумме 0,00 рублей.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; от 27.06.2024г № 6-1 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ходы местного бюджета в 2024 году и в плановом периоде 2025 и 2026 годов формируются за счет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местных налогов, а также пеней и штрафов по ним в соответствии с бюджетным законодательством Российской Федерации и законодательством о налогах и сборах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налоговых доходов; 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ConsPlusNormal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гноз поступлений налоговых и неналоговых доходов </w:t>
      </w:r>
    </w:p>
    <w:p>
      <w:pPr>
        <w:pStyle w:val="ConsPlusNormal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в местный бюджет на 2024 год и на плановый период 2025 и 2026 годов согласно приложению № 1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й Совета от 28.03.2024г  № 3-1; от 26.04.2024г № 4-1от 14.06.2024г № 5-4; от 27.06.2024г № 6-1).</w:t>
      </w:r>
    </w:p>
    <w:p>
      <w:pPr>
        <w:pStyle w:val="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rPr/>
      </w:pPr>
      <w:r>
        <w:rPr>
          <w:sz w:val="28"/>
          <w:szCs w:val="28"/>
        </w:rPr>
        <w:t xml:space="preserve">3. Утвердить безвозмездные поступления в местный бюджет на 2024 год и на плановый период 2025 и 2026 годов согласно приложению № 2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й Совета от 28.03.2024г  № 3-1; от 26.04.2024г № 4-1от 14.06.2024г № 5-4; от 27.06.2024г № 6-1).</w:t>
      </w:r>
    </w:p>
    <w:p>
      <w:pPr>
        <w:pStyle w:val="Normal"/>
        <w:ind w:right="0" w:firstLine="851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195 237,12 рублей, на 2025 год в сумме 87 000,00 рублей и на 2026 год в сумме 87 000,00 рублей.</w:t>
      </w:r>
    </w:p>
    <w:p>
      <w:pPr>
        <w:pStyle w:val="ConsPlusNormal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2.Утвердить объем бюджетных ассигнований дорожного фонда Березовского сельского поселения Азовского немецкого национального муниципального района Омской области на 2024 год в размере 6 795 231,47 рубль, на 2025 год в размере 1 189 900,00 рублей и на 2026 год в размере </w:t>
        <w:tab/>
      </w:r>
    </w:p>
    <w:p>
      <w:pPr>
        <w:pStyle w:val="ConsPlusNormal1"/>
        <w:widowControl/>
        <w:suppressAutoHyphens w:val="true"/>
        <w:autoSpaceDE w:val="false"/>
        <w:bidi w:val="0"/>
        <w:ind w:left="0" w:right="0" w:hanging="0"/>
        <w:rPr/>
      </w:pPr>
      <w:r>
        <w:rPr>
          <w:sz w:val="28"/>
          <w:szCs w:val="28"/>
        </w:rPr>
        <w:t xml:space="preserve">1 145 200,00 рублей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й Совета от 28.03.2024г  № 3-1; от 26.04.2024г № 4-1 от 14.06.2024г № 5-4; от 27.06.2024г № 6-1).</w:t>
      </w:r>
    </w:p>
    <w:p>
      <w:pPr>
        <w:pStyle w:val="Normal"/>
        <w:ind w:right="0" w:firstLine="851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 от 14.06.2024г № 5-4;от 27.06.2024г № 6-1)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2) ведомственную структуру расходов местного бюджета на 2024 год и на плановый период 2025 и 2026 годов согласно приложению № 4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; от 26.04.2024г № 4-1 от 14.06.2024г № 5-4; от 27.06.2024г № 6-1)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; от 27.06.2024г № 6-1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hanging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Берез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 Резервный фонд Администрации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right="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здать в местном бюджете на 2024 год резервный фонд Администрации Березовского сельского поселения Азовского немецкого национального муниципального района Омской области в размере 10 000,00 рублей, на 2025 год в размере 10 000,00 рублей, на 2026 год в размере 10 000,00 рублей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ние бюджетных ассигнований резервного фонда Администрации Берез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 Особенности использования бюджетных ассигнований по обеспечению деятельности органов местного самоуправления Березовского сельского поселения Азовского немецкого национального муниципального района Омской области </w:t>
      </w:r>
    </w:p>
    <w:p>
      <w:pPr>
        <w:pStyle w:val="ConsPlusNormal3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4 году и в плановом периоде 2025 и 2026 годов численности муниципальных служащих Берез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Березов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 Межбюджетные трансферты</w:t>
      </w:r>
    </w:p>
    <w:p>
      <w:pPr>
        <w:pStyle w:val="Normal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0" w:firstLine="993"/>
        <w:jc w:val="both"/>
        <w:rPr/>
      </w:pPr>
      <w:r>
        <w:rPr>
          <w:sz w:val="28"/>
          <w:szCs w:val="28"/>
        </w:rPr>
        <w:t xml:space="preserve">1. Утвердить объем межбюджетных трансфертов, получаемых из других бюджетов бюджетной системы Российской Федерации в 2024 году в сумме  16 799 256,32 рублей, в 2025 году </w:t>
        <w:tab/>
        <w:t xml:space="preserve">6 173 674,35 рублей и 2026 году  6 216 162,10 рублей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й Совета от 28.03.2024г  № 3-1; от 26.04.2024г № 4-1от 14.06.2024г № 5-4; от 27.06.2024г № 6-1).</w:t>
      </w:r>
    </w:p>
    <w:p>
      <w:pPr>
        <w:pStyle w:val="Normal"/>
        <w:autoSpaceDE w:val="false"/>
        <w:ind w:right="0" w:firstLine="993"/>
        <w:jc w:val="both"/>
        <w:rPr/>
      </w:pPr>
      <w:r>
        <w:rPr/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 308 968,75 рублей, на 2025 год в сумме 0,00 рублей и на 2026 год в сумме 0,00 рублей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; от 26.04.2024г № 4-1от 14.06.2024г № 5-4; от 27.06.2024г № 6-1 ).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Style25"/>
        <w:spacing w:lineRule="auto" w:line="240"/>
        <w:rPr>
          <w:sz w:val="28"/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left="0" w:right="0"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; от 27.06.2024г № 6-1 ).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; от 27.06.2024г № 6-1 ). 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7 Управление муниципальным долгом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Березов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заимствования (внутренние и внешние) Березов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гарантии Березов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left="0"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об их приобретени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left="0" w:right="0" w:firstLine="851"/>
        <w:jc w:val="both"/>
        <w:rPr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5"/>
        <w:spacing w:lineRule="auto" w:line="240"/>
        <w:rPr>
          <w:bCs/>
          <w:szCs w:val="28"/>
          <w:lang w:eastAsia="en-US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Берез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Style25"/>
        <w:spacing w:lineRule="auto" w:line="24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ConsPlusNormal1"/>
        <w:ind w:left="0" w:righ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) увеличение в 2024 году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ind w:left="0" w:right="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ConsPlusNormal1"/>
        <w:ind w:left="121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ерезовского сельского поселения Азовского немецкого национального муниципального района Омской област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.Д. Растяга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Берез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Кара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100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12:00Z</dcterms:created>
  <dc:creator>RAYFO</dc:creator>
  <dc:description/>
  <dc:language>en-US</dc:language>
  <cp:lastModifiedBy/>
  <cp:lastPrinted>2023-12-22T09:22:00Z</cp:lastPrinted>
  <dcterms:modified xsi:type="dcterms:W3CDTF">2024-07-01T11:49:14Z</dcterms:modified>
  <cp:revision>29</cp:revision>
  <dc:subject/>
  <dc:title>Совет  Азовского немецкого национального муниципального района</dc:title>
</cp:coreProperties>
</file>