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571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900" r="-185" b="-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6.04.2024                                                                                                   № 4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ерезов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1.12.2023  года  №  12-1  «О бюджете 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Березовского сельского поселения Азовского немецкого национального муниципального района Омской области, руководствуясь Уставом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1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нести в Решение Совета Березовского сельского поселения от 22.12.2023 года № </w:t>
      </w:r>
      <w:r>
        <w:rPr>
          <w:spacing w:val="1"/>
          <w:sz w:val="28"/>
        </w:rPr>
        <w:t>3</w:t>
      </w:r>
      <w:r>
        <w:rPr>
          <w:sz w:val="28"/>
        </w:rPr>
        <w:t>6-244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е</w:t>
      </w:r>
      <w:r>
        <w:rPr>
          <w:spacing w:val="1"/>
          <w:sz w:val="28"/>
        </w:rPr>
        <w:t xml:space="preserve"> Березовского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 муниципального района Омской области на 2024 год и на 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3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2026</w:t>
      </w:r>
      <w:r>
        <w:rPr>
          <w:spacing w:val="1"/>
          <w:sz w:val="28"/>
        </w:rPr>
        <w:t xml:space="preserve"> </w:t>
      </w:r>
      <w:r>
        <w:rPr>
          <w:sz w:val="28"/>
        </w:rPr>
        <w:t>годов»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16 018 760,38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16 088 760,38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16 406 185,94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16 476 185,94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«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387 425 рублей 56 копеек или 8,42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right="117" w:hanging="0"/>
        <w:jc w:val="both"/>
        <w:rPr>
          <w:sz w:val="28"/>
        </w:rPr>
      </w:pP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ListParagraph"/>
        <w:spacing w:lineRule="exact" w:line="322" w:before="120" w:after="0"/>
        <w:ind w:left="0" w:right="0" w:firstLine="284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местный бюджет на 2024 и на плановый период 2025 и 2026 годов» изложить в редакции согласно приложению № 2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1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«Ведомственная структура расходов местного бюджета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547" w:leader="none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cs="Symbol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6-20T11:19:24Z</dcterms:modified>
  <cp:revision>4</cp:revision>
  <dc:subject/>
  <dc:title>Совет  Азовского немецкого национального муниципального района</dc:title>
</cp:coreProperties>
</file>