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381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2610" r="-442" b="-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5.04.2025                                                                                   №  4-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3.12.2024  года  №  11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5 и на плановый период 2026 и 2027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 Совет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Березовского сельского поселения Азовского немецкого национального муниципального района Омской области от 23.12.2024 года № 11-1 «О бюджете Березовского сельского поселения Азовского немецкого национального муниципального района Омской области на 2025 и на плановый период 2026 и 2027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/>
      </w:pPr>
      <w:r>
        <w:rPr>
          <w:spacing w:val="-1"/>
          <w:sz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1 830 367,2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2 910 336,51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spacing w:before="201" w:after="0"/>
        <w:ind w:left="-15" w:right="0" w:hanging="0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</w:rPr>
        <w:t xml:space="preserve">«3) </w:t>
      </w:r>
      <w:r>
        <w:rPr>
          <w:sz w:val="28"/>
          <w:szCs w:val="28"/>
        </w:rPr>
        <w:t xml:space="preserve">Превышение расходов над доходами бюджета поселения в 2025 году определить в размере 1 079 969,25 рубля 04 копейки или </w:t>
      </w:r>
      <w:r>
        <w:rPr>
          <w:sz w:val="28"/>
          <w:szCs w:val="28"/>
          <w:lang w:val="en-US"/>
        </w:rPr>
        <w:t>23,4</w:t>
      </w:r>
      <w:r>
        <w:rPr>
          <w:sz w:val="28"/>
          <w:szCs w:val="28"/>
        </w:rPr>
        <w:t xml:space="preserve">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5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5 и на плановый период 2026 и 2027 годов » изложить в редакции согласно приложению № 2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7" w:leader="none"/>
        </w:tabs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5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5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5 и на плановый период 2026 и 2027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5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Березовского сельского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Березов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Т.Д. Растягаева</w:t>
        <w:tab/>
        <w:t xml:space="preserve"> ___________  А.А. Каравай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3-12-27T14:48:00Z</cp:lastPrinted>
  <dcterms:modified xsi:type="dcterms:W3CDTF">2025-07-18T02:40:12Z</dcterms:modified>
  <cp:revision>7</cp:revision>
  <dc:subject/>
  <dc:title>Совет  Азовского немецкого национального муниципального района </dc:title>
</cp:coreProperties>
</file>