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63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5" t="-1530" r="-285" b="-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7.06.2024                                                                                                   № 6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ерезов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1.12.2023  года  №  12-1  «О бюджете 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Березовского сельского поселения Азовского немецкого национального муниципального района Омской области, руководствуясь Уставом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13" w:hanging="0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Внести в Решение Совета Березовского сельского поселения от 21.12.2023 года № 12-1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е</w:t>
      </w:r>
      <w:r>
        <w:rPr>
          <w:spacing w:val="1"/>
          <w:sz w:val="28"/>
        </w:rPr>
        <w:t xml:space="preserve"> Березовского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 муниципального района Омской области на 2024 год и на 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3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2026</w:t>
      </w:r>
      <w:r>
        <w:rPr>
          <w:spacing w:val="1"/>
          <w:sz w:val="28"/>
        </w:rPr>
        <w:t xml:space="preserve"> </w:t>
      </w:r>
      <w:r>
        <w:rPr>
          <w:sz w:val="28"/>
        </w:rPr>
        <w:t>годов»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:</w:t>
      </w:r>
    </w:p>
    <w:p>
      <w:pPr>
        <w:pStyle w:val="ListParagraph"/>
        <w:spacing w:lineRule="exact" w:line="322" w:before="12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«Безвозмездные поступления в местный бюджет на 2024 и на плановый период 2025 и 2026 годов» изложить в редакции согласно приложению № 2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1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«Ведомственная структура расходов местного бюджета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547" w:leader="none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8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cs="Symbol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07-02T08:33:30Z</dcterms:modified>
  <cp:revision>8</cp:revision>
  <dc:subject/>
  <dc:title>Совет  Азовского немецкого национального муниципального района</dc:title>
</cp:coreProperties>
</file>