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079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50" r="-86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от  23.12.2022                                                                                                      № 9-1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/>
      </w:pPr>
      <w:r>
        <w:rPr>
          <w:color w:val="000000"/>
          <w:sz w:val="27"/>
          <w:szCs w:val="27"/>
        </w:rPr>
        <w:t>О бюджете Березов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3 год и на плановый период 2024 и 2025 годов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7.04.2023 № 5-2; от 28.06.2023 № 7-1; от 29.09.2023 № 9-1; от 06.12.2023 № 11-6; от 21.12.2023 № 12-3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3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6 293 847,51 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6 625 160,67 руб.;</w:t>
      </w:r>
    </w:p>
    <w:p>
      <w:pPr>
        <w:pStyle w:val="Normal"/>
        <w:spacing w:lineRule="atLeast" w:line="240"/>
        <w:ind w:right="424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) превышение расходов над доходами бюджета поселения в 2023 году определить в размере 331 313,16 рублей или 8,03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.</w:t>
      </w:r>
    </w:p>
    <w:p>
      <w:pPr>
        <w:pStyle w:val="Normal"/>
        <w:ind w:right="99" w:hanging="0"/>
        <w:rPr>
          <w:sz w:val="27"/>
          <w:szCs w:val="27"/>
        </w:rPr>
      </w:pPr>
      <w:r>
        <w:rPr>
          <w:sz w:val="27"/>
          <w:szCs w:val="27"/>
        </w:rPr>
        <w:t>(в редакции решений Совета от 28.02.2023 № 3-1; от 30.03.2023 № 4-2; от 28.06.2023 № 7-1; от 29.09.2023 № 9-1; от 06.12.2023 № 11-6; от 21.12.2023 № 12-3)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местного бюджета на плановый период 2024 и 2025 годов:</w:t>
      </w:r>
    </w:p>
    <w:p>
      <w:pPr>
        <w:pStyle w:val="ConsPlusNormal1"/>
        <w:spacing w:lineRule="auto" w:line="276"/>
        <w:ind w:firstLine="851"/>
        <w:rPr>
          <w:sz w:val="27"/>
          <w:szCs w:val="27"/>
        </w:rPr>
      </w:pPr>
      <w:r>
        <w:rPr>
          <w:sz w:val="27"/>
          <w:szCs w:val="27"/>
        </w:rPr>
        <w:t>1) общий объем доходов местного бюджета на 2024 год в сумме 9</w:t>
      </w:r>
      <w:r>
        <w:rPr>
          <w:bCs/>
          <w:sz w:val="27"/>
          <w:szCs w:val="27"/>
        </w:rPr>
        <w:t xml:space="preserve"> 235 793,02</w:t>
      </w:r>
    </w:p>
    <w:p>
      <w:pPr>
        <w:pStyle w:val="ConsPlusNormal1"/>
        <w:spacing w:lineRule="auto" w:line="276"/>
        <w:ind w:firstLine="851"/>
        <w:rPr/>
      </w:pPr>
      <w:r>
        <w:rPr>
          <w:sz w:val="27"/>
          <w:szCs w:val="27"/>
        </w:rPr>
        <w:t>руб. и на 2025 год в сумме 9</w:t>
      </w:r>
      <w:r>
        <w:rPr>
          <w:bCs/>
          <w:sz w:val="27"/>
          <w:szCs w:val="27"/>
        </w:rPr>
        <w:t xml:space="preserve"> 376 444,77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4 год в сумме</w:t>
        <w:br/>
      </w:r>
      <w:r>
        <w:rPr>
          <w:bCs/>
          <w:sz w:val="27"/>
          <w:szCs w:val="27"/>
        </w:rPr>
        <w:t xml:space="preserve">9 235 793,02 </w:t>
      </w:r>
      <w:r>
        <w:rPr>
          <w:sz w:val="27"/>
          <w:szCs w:val="27"/>
        </w:rPr>
        <w:t>руб., в том числе условно утвержденные расходы в сумме 223 542,74                руб., и на 2025 год в сумме 9</w:t>
      </w:r>
      <w:r>
        <w:rPr>
          <w:bCs/>
          <w:sz w:val="27"/>
          <w:szCs w:val="27"/>
        </w:rPr>
        <w:t xml:space="preserve"> 376 444,77 </w:t>
      </w:r>
      <w:r>
        <w:rPr>
          <w:sz w:val="27"/>
          <w:szCs w:val="27"/>
        </w:rPr>
        <w:t>руб., в том числе условно утвержденные расходы в сумме 453 582,55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4 год в размере 0,00 руб. и на 2025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27"/>
          <w:szCs w:val="27"/>
        </w:rPr>
        <w:t>1. Утвердить прогноз поступлений доходов местного бюджета на 2023 год и на  плановый период 2024 и 2025 годов согласно приложению № 1 к настоящему Решению.  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; от 21.12.2023 № 12-3 )</w:t>
      </w:r>
    </w:p>
    <w:p>
      <w:pPr>
        <w:pStyle w:val="Normal"/>
        <w:ind w:right="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3 год в сумме 87 000,00 руб., на 2024 год в сумме 90 000,00 руб. и на 2025 год в сумме 90 0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Березов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3 год в размере 1 155 975,06 руб</w:t>
      </w:r>
      <w:r>
        <w:rPr>
          <w:sz w:val="28"/>
          <w:szCs w:val="28"/>
        </w:rPr>
        <w:t>.; на 2024 год в размере 1 095 950,00 руб.; на 2025 год в размере 1 137 220,00 руб.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  <w:t>(в редакции решения Совета от 30.03.2023 № 4-2; от 21.12.2023 № 12-3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  27.04.2023 № 5-2; от 28.06.2023 № 7-1; от 29.09.2023 № 9-1; от 06.12.2023 № 11-6 от 21.12.2023 № 12-3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местного бюджета на 2023 год и на плановый период 2024 и 2025 годов согласно приложению № 3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от 21.12.2023 № 12-3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я Совета от 28.02.2023 № 3-1; от 30.03.2023 № 4-2; от 27.04.2023 № 5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 от 21.12.2023 № 12-3 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3 год в размере 10 000,00 руб., на 2024 год в размере 10 000,00 руб., на 2025 год в размере 10 000,00 руб. 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3 году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7"/>
          <w:szCs w:val="27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3 году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3 году в сумме</w:t>
        <w:br/>
        <w:t xml:space="preserve">11 976 340,90 рублей; в 2024 году в сумме 4 899 532,21 руб. и в 2025 году </w:t>
        <w:br/>
        <w:t>4 943 473,96 руб.</w:t>
      </w:r>
    </w:p>
    <w:p>
      <w:pPr>
        <w:pStyle w:val="Normal"/>
        <w:ind w:right="9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; от 21.12.2023 № 12-3 )</w:t>
      </w:r>
    </w:p>
    <w:p>
      <w:pPr>
        <w:pStyle w:val="Normal"/>
        <w:autoSpaceDE w:val="false"/>
        <w:spacing w:lineRule="auto" w:line="276"/>
        <w:ind w:firstLine="851"/>
        <w:jc w:val="both"/>
        <w:rPr>
          <w:szCs w:val="28"/>
        </w:rPr>
      </w:pPr>
      <w:r>
        <w:rPr>
          <w:sz w:val="27"/>
          <w:szCs w:val="27"/>
        </w:rPr>
        <w:t>2. Утвердить объем иных межбюджетных трансфертов бюджету Азовского немецкого национального муниципального района Омской области на 2023 год в сумме 2 314 280,86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3 год согласно приложению № 5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>бюджету Азовского немецкого национального муниципального района Омской области на 2023 год согласно приложению № 6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от 28.06.2023 № 7-1)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4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– 0,00 руб., верхний предел внутреннего муниципального долга Березов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– 0,00 руб.;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3 году в сумме 0,00 руб., в 2024 году в сумме 0,00 руб., в 2025 году 0,00 руб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Normal"/>
        <w:ind w:right="99" w:hanging="0"/>
        <w:jc w:val="both"/>
        <w:rPr>
          <w:sz w:val="27"/>
          <w:szCs w:val="27"/>
        </w:rPr>
      </w:pPr>
      <w:r>
        <w:rPr>
          <w:sz w:val="26"/>
          <w:szCs w:val="26"/>
        </w:rPr>
        <w:t>1) источники финансирования дефицита местного бюджета на 2023 год и на плановый период 2024 и 2025 годов согласно приложению № 7 к настоящему решению;</w:t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Совета от 28.02.2023 № 3-1; от 30.03.2023 № 4-2; от 28.06.2023 № 7-1;</w:t>
      </w:r>
      <w:r>
        <w:rPr/>
        <w:t xml:space="preserve"> </w:t>
      </w:r>
      <w:r>
        <w:rPr>
          <w:sz w:val="27"/>
          <w:szCs w:val="27"/>
        </w:rPr>
        <w:t>от 29.09.2023 № 9-1; от 06.12.2023 № 11-6; от 21.12.2023 № 12-3 )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276"/>
        <w:rPr/>
      </w:pPr>
      <w:r>
        <w:rPr>
          <w:sz w:val="26"/>
          <w:szCs w:val="26"/>
        </w:rPr>
        <w:t xml:space="preserve">3) Муниципальные заимствования (внутренние и внешние) Березов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3 году и в плановом периоде 2024 и 2025 годов не осуществляются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Березовского сельского поселения Азовского немецкого национального муниципального района Омской области на 2023 год и на плановый период 2024 и 2025 годов не предоставляются.</w:t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sz w:val="16"/>
          <w:szCs w:val="16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3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3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2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7"/>
          <w:szCs w:val="27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3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0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3 года и действует по 31 декабря 2023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1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Березовского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муниципального района Омской области                                          Т.Д. Растягаев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310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5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Admin</cp:lastModifiedBy>
  <cp:lastPrinted>2020-12-24T15:07:00Z</cp:lastPrinted>
  <dcterms:modified xsi:type="dcterms:W3CDTF">2024-01-24T05:38:00Z</dcterms:modified>
  <cp:revision>3</cp:revision>
  <dc:subject/>
  <dc:title>Совет  Азовского немецкого национального муниципального района </dc:title>
</cp:coreProperties>
</file>