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  №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Берез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11 871 732,78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2,78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 xml:space="preserve">1) общий объём доходов местного бюджета на 2025 год в сумме </w:t>
        <w:tab/>
        <w:tab/>
        <w:tab/>
        <w:t>10 770 956,26 рублей и на 2026 год в сумме 11 271 535,79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  <w:tab/>
        <w:tab/>
        <w:t> 10 770 956,26 рублей, в том числе условно утвержденные расходы в сумме 260 331,42 рубль, и на 2026 год в сумме 11 271 535,79 рублей, в том числе условно утвержденные расходы в сумме 543 992,35 рубля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firstLine="851"/>
        <w:rPr/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firstLine="851"/>
        <w:rPr>
          <w:sz w:val="28"/>
          <w:szCs w:val="28"/>
        </w:rPr>
      </w:pPr>
      <w:r>
        <w:rPr>
          <w:sz w:val="28"/>
          <w:szCs w:val="28"/>
        </w:rPr>
        <w:t>в мест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rPr>
          <w:sz w:val="28"/>
          <w:szCs w:val="28"/>
        </w:rPr>
      </w:pPr>
      <w:r>
        <w:rPr>
          <w:sz w:val="28"/>
          <w:szCs w:val="28"/>
        </w:rPr>
        <w:t>3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87 000,00 рублей, на 2025 год в сумме 87 000,00 рублей и на 2026 год в сумме 87 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1 218 000,00 рублей, на 2025 год в размере 1 145 900,00 рублей и на 2026 год в размере </w:t>
        <w:tab/>
        <w:tab/>
        <w:t>1 545 4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4 году в сумме</w:t>
        <w:tab/>
        <w:tab/>
        <w:t xml:space="preserve"> 7 260 477,97 рублей, в 2025 году </w:t>
        <w:tab/>
        <w:t xml:space="preserve">6 173 674,35 рублей и 2026 году </w:t>
        <w:tab/>
        <w:t xml:space="preserve">  </w:t>
        <w:tab/>
        <w:t xml:space="preserve">   </w:t>
        <w:tab/>
        <w:t xml:space="preserve"> 6 216 162,1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308 968,75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/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2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5700" cy="777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1580" cy="967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cp:keywords/>
  <dc:language>en-US</dc:language>
  <cp:lastModifiedBy>1</cp:lastModifiedBy>
  <cp:lastPrinted>2023-12-22T09:22:00Z</cp:lastPrinted>
  <dcterms:modified xsi:type="dcterms:W3CDTF">2023-12-22T09:06:00Z</dcterms:modified>
  <cp:revision>6</cp:revision>
  <dc:subject/>
  <dc:title>Совет  Азовского немецкого национального муниципального района</dc:title>
</cp:coreProperties>
</file>