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остановлению главы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Берез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24  № 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 АВТОМОБИЛЬНЫХ  ДОРОГ  ОБЩЕГО  ПОЛЬЗОВАНИЯ ,  ОТНОСЯЩИХСЯ</w:t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b/>
          <w:sz w:val="28"/>
          <w:szCs w:val="28"/>
        </w:rPr>
        <w:t>К  СОБСТВЕННОСТИ    БЕРЕЗОВСКОГО   СЕЛЬСКОГО  ПОСЕЛЕНИЯ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b/>
          <w:sz w:val="28"/>
          <w:szCs w:val="28"/>
        </w:rPr>
        <w:t>АЗОВСКОГО НЕМЕЦКОГО НАЦИОНАЛЬНОГО  МУНИЦИПАЛЬНОГО  РАЙОНА  ОМСКОЙ 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15"/>
        <w:gridCol w:w="25"/>
        <w:gridCol w:w="6120"/>
        <w:gridCol w:w="1440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Идентификационный  номер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Наименование 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Начало (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Конец (к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Протяженность (км)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ков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Восточ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2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Зеле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3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Лес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4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Молодеж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5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Нов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6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Первомай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7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Совет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8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Солнеч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9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Школь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0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Сегизбай, ул. Лес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9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52-201-809 ОП МП 26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«Берёзовка, ул. Снеж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.510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52-201-809 ОП МП 27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«Берёзовка, пер.Черёмухов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91</w:t>
            </w:r>
          </w:p>
        </w:tc>
      </w:tr>
      <w:tr>
        <w:trPr>
          <w:trHeight w:val="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52-201-809 ОП МП 28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«Берёзовка, пер. Рябинов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62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52-201-809 ОП МП 29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«Берёзовка, пер. Сиренев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206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52-201-809 ОП МП 30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«Берёзовка, ул.Чех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46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52-201-809 ОП МП 31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ёзовка ,ул.Маяк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40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/>
              <w:t>52-201-809 ОП МП 32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ёзовка ,ул. Есе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291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11.941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в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1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Октябрь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2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Централь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3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Сегизбай, ул. Школь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5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1,386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4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пер. 1-й Комсомоль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5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пер. 2-й Комсомоль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2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6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Гагар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7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Кирзав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5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8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Комсомоль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0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19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Мичур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7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20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Побе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21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Почтов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22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Садов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9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23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Березовка, ул. Юж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24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Сегизбай, ул. Комсомоль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52-201-809 ОП МП 25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«Сегизбай, ул. Мирн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0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 xml:space="preserve">          </w:t>
            </w:r>
            <w:r>
              <w:rPr>
                <w:b/>
              </w:rPr>
              <w:t>Итого: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</w:rPr>
            </w:pPr>
            <w:r>
              <w:rPr>
                <w:b/>
              </w:rPr>
              <w:t>6,4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8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20:00Z</dcterms:created>
  <dc:creator>Test</dc:creator>
  <dc:description/>
  <dc:language>en-US</dc:language>
  <cp:lastModifiedBy>1</cp:lastModifiedBy>
  <cp:lastPrinted>2024-03-29T09:18:00Z</cp:lastPrinted>
  <dcterms:modified xsi:type="dcterms:W3CDTF">2024-03-29T03:20:00Z</dcterms:modified>
  <cp:revision>2</cp:revision>
  <dc:subject/>
  <dc:title>ПЕРЕЧЕНЬ    АВТОМОБИЛЬНЫХ  ДОРОГ  ОБЩЕГО  ПОЛЬЗОВАНИЯ ,  ОТНОСЯЩИХСЯ   К  СОБСТВЕННОСТИ  ЕРЕМЕЕвского</dc:title>
</cp:coreProperties>
</file>