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sz w:val="20"/>
          <w:lang w:val="en-US"/>
        </w:rPr>
        <w:drawing>
          <wp:inline distT="0" distB="0" distL="0" distR="0">
            <wp:extent cx="2548890" cy="39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ерезо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Азовского немецкого национального муниципального района Омской области Российской Федер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03.2024                           </w:t>
        <w:tab/>
        <w:tab/>
        <w:tab/>
        <w:tab/>
        <w:tab/>
        <w:tab/>
        <w:tab/>
        <w:t>№ 22</w:t>
      </w:r>
    </w:p>
    <w:p>
      <w:pPr>
        <w:pStyle w:val="Normal"/>
        <w:autoSpaceDE w:val="fals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Постановление Березовского сельского поселения Азовского немецкого национального муниципального района Омской области  от 20.05.2008 № 29 «Об утверждении перечня автомобильных дорог Березовского сельского поселе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8.11.2007 года № 257 –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руководствуясь Уставом Берез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Внести изменения в перечень автомобильных дорог, относящихся к собственности  Березовского сельского поселения Азовского немецкого национального муниципального района Омской области, и присвоить автомобильным дорогам в пределах населенных пунктов Березовского сельского поселения Азовского немецкого национального муниципального района Омской области  номера согласно приложению к настоящему постановле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 Берез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Аз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мецкого национального муниципаль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йона Омской области                                                              Т.Д. Растягаева</w:t>
      </w:r>
    </w:p>
    <w:sectPr>
      <w:type w:val="nextPage"/>
      <w:pgSz w:w="11906" w:h="16838"/>
      <w:pgMar w:left="1701" w:right="1134" w:gutter="0" w:header="0" w:top="45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3:29:00Z</dcterms:created>
  <dc:creator>Anoshkina</dc:creator>
  <dc:description/>
  <dc:language>en-US</dc:language>
  <cp:lastModifiedBy>1</cp:lastModifiedBy>
  <cp:lastPrinted>2019-01-27T11:30:00Z</cp:lastPrinted>
  <dcterms:modified xsi:type="dcterms:W3CDTF">2024-03-29T03:29:00Z</dcterms:modified>
  <cp:revision>2</cp:revision>
  <dc:subject/>
  <dc:title/>
</cp:coreProperties>
</file>